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430" w:hanging="0"/>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z w:val="32"/>
          <w:szCs w:val="32"/>
        </w:rPr>
        <w:t>L'esplorazione di un sistema sonoro Virtuale (1989)</w:t>
      </w:r>
    </w:p>
    <w:p>
      <w:pPr>
        <w:pStyle w:val="Normal"/>
        <w:rPr>
          <w:rFonts w:ascii="Tms Rmn;Times New Roman" w:hAnsi="Tms Rmn;Times New Roman" w:eastAsia="Tms Rmn;Times New Roman" w:cs="Tms Rmn;Times New Roman"/>
          <w:sz w:val="32"/>
          <w:szCs w:val="32"/>
        </w:rPr>
      </w:pPr>
      <w:r>
        <w:rPr>
          <w:rFonts w:eastAsia="Tms Rmn;Times New Roman" w:cs="Tms Rmn;Times New Roman" w:ascii="Tms Rmn;Times New Roman" w:hAnsi="Tms Rmn;Times New Roman"/>
          <w:sz w:val="32"/>
          <w:szCs w:val="32"/>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troduzion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Il termine "sistema sonoro" é stato introdotto dal compositore Walter Branchi per indicare una struttura atemporale ed adimensionale in relazione coerente con il suo interno (legge fisica che governa i suoni musicali) ed il suo esterno (ambiente sonoro).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Un'idea che ho recentemente elaborato partendo da questo concetto é costituita dall'esplorazione del complesso di relazioni tra eventi sonori congelati nella memoria di un elaboratore definito sistema sonoro virtual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L'esplorazione viene effettuata mediante una particolare interazione col sistema, che sotto certi aspetti può essere definita come interpretativa, sotto altri compositiva.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É possibile effettuare infinite esplorazioni in un singolo sistema. Da ogni esplorazione si ottiene una </w:t>
      </w:r>
      <w:r>
        <w:rPr>
          <w:rFonts w:eastAsia="Tms Rmn;Times New Roman" w:cs="Tms Rmn;Times New Roman" w:ascii="Tms Rmn;Times New Roman" w:hAnsi="Tms Rmn;Times New Roman"/>
          <w:i/>
          <w:iCs/>
        </w:rPr>
        <w:t>versione</w:t>
      </w:r>
      <w:r>
        <w:rPr>
          <w:rFonts w:eastAsia="Tms Rmn;Times New Roman" w:cs="Tms Rmn;Times New Roman" w:ascii="Tms Rmn;Times New Roman" w:hAnsi="Tms Rmn;Times New Roman"/>
        </w:rPr>
        <w:t xml:space="preserve"> del sistema sonoro. Le diverse versioni ottenute dalle esplorazioni effettuate (insieme con le infinite versioni possibili), sono da considerarsi come immagini sonore generate percorrendo un ambiente dotato di una forma non convenzionale di temp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Ho introdotto questo concetto temporale astratto  </w:t>
      </w:r>
      <w:r>
        <w:rPr>
          <w:rFonts w:eastAsia="Tms Rmn;Times New Roman" w:cs="Tms Rmn;Times New Roman" w:ascii="Tms Rmn;Times New Roman" w:hAnsi="Tms Rmn;Times New Roman"/>
          <w:b/>
          <w:bCs/>
        </w:rPr>
        <w:t>pluridimensionale</w:t>
      </w:r>
      <w:r>
        <w:rPr>
          <w:rFonts w:eastAsia="Tms Rmn;Times New Roman" w:cs="Tms Rmn;Times New Roman" w:ascii="Tms Rmn;Times New Roman" w:hAnsi="Tms Rmn;Times New Roman"/>
        </w:rPr>
        <w:t xml:space="preserve"> e </w:t>
      </w:r>
      <w:r>
        <w:rPr>
          <w:rFonts w:eastAsia="Tms Rmn;Times New Roman" w:cs="Tms Rmn;Times New Roman" w:ascii="Tms Rmn;Times New Roman" w:hAnsi="Tms Rmn;Times New Roman"/>
          <w:b/>
          <w:bCs/>
        </w:rPr>
        <w:t>pluridirezionale</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reversibile</w:t>
      </w:r>
      <w:r>
        <w:rPr>
          <w:rFonts w:eastAsia="Tms Rmn;Times New Roman" w:cs="Tms Rmn;Times New Roman" w:ascii="Tms Rmn;Times New Roman" w:hAnsi="Tms Rmn;Times New Roman"/>
        </w:rPr>
        <w:t xml:space="preserve"> ma </w:t>
      </w:r>
      <w:r>
        <w:rPr>
          <w:rFonts w:eastAsia="Tms Rmn;Times New Roman" w:cs="Tms Rmn;Times New Roman" w:ascii="Tms Rmn;Times New Roman" w:hAnsi="Tms Rmn;Times New Roman"/>
          <w:b/>
          <w:bCs/>
        </w:rPr>
        <w:t>asimmetrico</w:t>
      </w:r>
      <w:r>
        <w:rPr>
          <w:rFonts w:eastAsia="Tms Rmn;Times New Roman" w:cs="Tms Rmn;Times New Roman" w:ascii="Tms Rmn;Times New Roman" w:hAnsi="Tms Rmn;Times New Roman"/>
        </w:rPr>
        <w:t xml:space="preserve">, denominandolo con il termine di </w:t>
      </w:r>
      <w:r>
        <w:rPr>
          <w:rFonts w:eastAsia="Tms Rmn;Times New Roman" w:cs="Tms Rmn;Times New Roman" w:ascii="Tms Rmn;Times New Roman" w:hAnsi="Tms Rmn;Times New Roman"/>
          <w:b/>
          <w:bCs/>
          <w:i/>
          <w:iCs/>
        </w:rPr>
        <w:t>tempo virtuale</w:t>
      </w:r>
      <w:r>
        <w:rPr>
          <w:rFonts w:eastAsia="Tms Rmn;Times New Roman" w:cs="Tms Rmn;Times New Roman" w:ascii="Tms Rmn;Times New Roman" w:hAnsi="Tms Rmn;Times New Roman"/>
        </w:rPr>
        <w:t xml:space="preserve"> o </w:t>
      </w:r>
      <w:r>
        <w:rPr>
          <w:rFonts w:eastAsia="Tms Rmn;Times New Roman" w:cs="Tms Rmn;Times New Roman" w:ascii="Tms Rmn;Times New Roman" w:hAnsi="Tms Rmn;Times New Roman"/>
          <w:b/>
          <w:bCs/>
          <w:i/>
          <w:iCs/>
        </w:rPr>
        <w:t>Ipertemp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l Tempo Virtuale (Ipertemp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Perché si possa accedere al "tempo virtuale" o "Ipertempo", occorre che esso venga preventivamente elaborato in maniera tale da somigliare al tipo di sensazione con la quale noi esseri umani abitualmente percepiamo il trascorrere del tempo reale unidimensionale; il tempo virtuale deve cioè essere trasferito nel tempo reale mediante una delle infinite </w:t>
      </w:r>
      <w:r>
        <w:rPr>
          <w:rFonts w:eastAsia="Tms Rmn;Times New Roman" w:cs="Tms Rmn;Times New Roman" w:ascii="Tms Rmn;Times New Roman" w:hAnsi="Tms Rmn;Times New Roman"/>
          <w:b/>
          <w:bCs/>
          <w:i/>
          <w:iCs/>
        </w:rPr>
        <w:t>proiezioni</w:t>
      </w:r>
      <w:r>
        <w:rPr>
          <w:rFonts w:eastAsia="Tms Rmn;Times New Roman" w:cs="Tms Rmn;Times New Roman" w:ascii="Tms Rmn;Times New Roman" w:hAnsi="Tms Rmn;Times New Roman"/>
        </w:rPr>
        <w:t xml:space="preserve"> possibili. Nel tempo virtuale è contenuto un numero di variabili maggiore rispetto al "tempo reale" (che ne contiene una sola, diretta in un solo verso: la durata). Essendo pluridimensionale, esso si può considerare come costituito da </w:t>
      </w:r>
      <w:r>
        <w:rPr>
          <w:rFonts w:eastAsia="Tms Rmn;Times New Roman" w:cs="Tms Rmn;Times New Roman" w:ascii="Tms Rmn;Times New Roman" w:hAnsi="Tms Rmn;Times New Roman"/>
          <w:b/>
          <w:bCs/>
          <w:i/>
          <w:iCs/>
        </w:rPr>
        <w:t>infiniti tempi reali</w:t>
      </w:r>
      <w:r>
        <w:rPr>
          <w:rFonts w:eastAsia="Tms Rmn;Times New Roman" w:cs="Tms Rmn;Times New Roman" w:ascii="Tms Rmn;Times New Roman" w:hAnsi="Tms Rmn;Times New Roman"/>
        </w:rPr>
        <w:t xml:space="preserv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Inoltre il tempo virtuale presenta un'altra proprietà che non esiste nel tempo reale: esso è </w:t>
      </w:r>
      <w:r>
        <w:rPr>
          <w:rFonts w:eastAsia="Tms Rmn;Times New Roman" w:cs="Tms Rmn;Times New Roman" w:ascii="Tms Rmn;Times New Roman" w:hAnsi="Tms Rmn;Times New Roman"/>
          <w:b/>
          <w:bCs/>
          <w:i/>
          <w:iCs/>
        </w:rPr>
        <w:t xml:space="preserve">reversibile, </w:t>
      </w:r>
      <w:r>
        <w:rPr>
          <w:rFonts w:eastAsia="Tms Rmn;Times New Roman" w:cs="Tms Rmn;Times New Roman" w:ascii="Tms Rmn;Times New Roman" w:hAnsi="Tms Rmn;Times New Roman"/>
        </w:rPr>
        <w:t>può "scorrere" cioè in più direzioni. Le variabili del tempo virtuale sono pluridirezionali, ognuna di queste può cioè "andare sia in avanti che indietro", ritornare "sui propri passi" a velocità differenti</w:t>
      </w:r>
      <w:r>
        <w:rPr>
          <w:rStyle w:val="FootnoteCharacters"/>
          <w:rStyle w:val="FootnoteAnchor"/>
        </w:rPr>
        <w:footnoteReference w:id="2"/>
      </w:r>
      <w:r>
        <w:rPr>
          <w:rFonts w:eastAsia="Tms Rmn;Times New Roman" w:cs="Tms Rmn;Times New Roman" w:ascii="Tms Rmn;Times New Roman" w:hAnsi="Tms Rmn;Times New Roman"/>
        </w:rPr>
        <w:t xml:space="preserve">, e riacquistare quindi più volte il medesimo valor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Se la reversibilità fosse applicata in maniera rigida, senza la possibilità di queste variazioni di velocità, si avrebbe (come nel meccanicismo newtoniano) una condizione di simmetria temporale. All'interno di un mondo governato da un tempo virtuale si ha invece  un singolare tipo di reversibilità, dove è possibile ritrovare una quantità parziale di eventi preventivamente percepiti, ma dove è altamente improbabile rincontrare l'esatta totalità con caratteristiche assolutamente invariate, ovvero senza che gli eventi abbiano ricevuto "nel frattempo" sostanziali modifich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Per questi motivi il tempo virtuale, nonostante sia reversibile, va considerato </w:t>
      </w:r>
      <w:r>
        <w:rPr>
          <w:rFonts w:eastAsia="Tms Rmn;Times New Roman" w:cs="Tms Rmn;Times New Roman" w:ascii="Tms Rmn;Times New Roman" w:hAnsi="Tms Rmn;Times New Roman"/>
          <w:b/>
          <w:bCs/>
          <w:i/>
          <w:iCs/>
        </w:rPr>
        <w:t>asimmetrico</w:t>
      </w:r>
      <w:r>
        <w:rPr>
          <w:rFonts w:eastAsia="Tms Rmn;Times New Roman" w:cs="Tms Rmn;Times New Roman" w:ascii="Tms Rmn;Times New Roman" w:hAnsi="Tms Rmn;Times New Roman"/>
        </w:rPr>
        <w:t xml:space="preserv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br w:type="page"/>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Le proiezioni del tempo virtuale</w:t>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rPr>
        <w:t>nel tempo re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Per facilitare la comprensione a livello intuitivo di questa concezione astratta di tempo, mi soffermerò ora sulle sue possibili </w:t>
      </w:r>
      <w:r>
        <w:rPr>
          <w:rFonts w:eastAsia="Tms Rmn;Times New Roman" w:cs="Tms Rmn;Times New Roman" w:ascii="Tms Rmn;Times New Roman" w:hAnsi="Tms Rmn;Times New Roman"/>
          <w:i/>
          <w:iCs/>
        </w:rPr>
        <w:t>proiezioni</w:t>
      </w:r>
      <w:r>
        <w:rPr>
          <w:rFonts w:eastAsia="Tms Rmn;Times New Roman" w:cs="Tms Rmn;Times New Roman" w:ascii="Tms Rmn;Times New Roman" w:hAnsi="Tms Rmn;Times New Roman"/>
        </w:rPr>
        <w:t xml:space="preserve"> nel tempo reale fisico, confrontandolo con gli spazi n-dimensionali.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Il tempo virtuale può essere percepito da un essere umano soltanto dopo essere stato </w:t>
      </w:r>
      <w:r>
        <w:rPr>
          <w:rFonts w:eastAsia="Tms Rmn;Times New Roman" w:cs="Tms Rmn;Times New Roman" w:ascii="Tms Rmn;Times New Roman" w:hAnsi="Tms Rmn;Times New Roman"/>
          <w:i/>
          <w:iCs/>
        </w:rPr>
        <w:t>proiettato</w:t>
      </w:r>
      <w:r>
        <w:rPr>
          <w:rFonts w:eastAsia="Tms Rmn;Times New Roman" w:cs="Tms Rmn;Times New Roman" w:ascii="Tms Rmn;Times New Roman" w:hAnsi="Tms Rmn;Times New Roman"/>
        </w:rPr>
        <w:t xml:space="preserve"> nel nostro tempo reale fisico. Occorre a questo punto fare un confronto tra il concetto di </w:t>
      </w:r>
      <w:r>
        <w:rPr>
          <w:rFonts w:eastAsia="Tms Rmn;Times New Roman" w:cs="Tms Rmn;Times New Roman" w:ascii="Tms Rmn;Times New Roman" w:hAnsi="Tms Rmn;Times New Roman"/>
          <w:b/>
          <w:bCs/>
        </w:rPr>
        <w:t>spazio ad n-dimensioni</w:t>
      </w:r>
      <w:r>
        <w:rPr>
          <w:rFonts w:eastAsia="Tms Rmn;Times New Roman" w:cs="Tms Rmn;Times New Roman" w:ascii="Tms Rmn;Times New Roman" w:hAnsi="Tms Rmn;Times New Roman"/>
        </w:rPr>
        <w:t xml:space="preserve"> e quello di </w:t>
      </w:r>
      <w:r>
        <w:rPr>
          <w:rFonts w:eastAsia="Tms Rmn;Times New Roman" w:cs="Tms Rmn;Times New Roman" w:ascii="Tms Rmn;Times New Roman" w:hAnsi="Tms Rmn;Times New Roman"/>
          <w:b/>
          <w:bCs/>
        </w:rPr>
        <w:t>tempo virtuale</w:t>
      </w:r>
      <w:r>
        <w:rPr>
          <w:rFonts w:eastAsia="Tms Rmn;Times New Roman" w:cs="Tms Rmn;Times New Roman" w:ascii="Tms Rmn;Times New Roman" w:hAnsi="Tms Rmn;Times New Roman"/>
        </w:rPr>
        <w:t xml:space="preserve">, al fine di comprendere meglio il significato di quest'ultimo e delle sue possibili </w:t>
      </w:r>
      <w:r>
        <w:rPr>
          <w:rFonts w:eastAsia="Tms Rmn;Times New Roman" w:cs="Tms Rmn;Times New Roman" w:ascii="Tms Rmn;Times New Roman" w:hAnsi="Tms Rmn;Times New Roman"/>
          <w:b/>
          <w:bCs/>
        </w:rPr>
        <w:t>proiezioni</w:t>
      </w:r>
      <w:r>
        <w:rPr>
          <w:rFonts w:eastAsia="Tms Rmn;Times New Roman" w:cs="Tms Rmn;Times New Roman" w:ascii="Tms Rmn;Times New Roman" w:hAnsi="Tms Rmn;Times New Roman"/>
        </w:rPr>
        <w:t>.</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Lo spazio reale tridimensionale, col quale ci rapportiamo durante la nostra esperienza quotidiana con l'ambiente fisico, non è l'unico tipo di spazio possibile, almeno da un punto di vista teorico.  Sono universalmente accettati (anche ad un livello intuitivo) spazi con un numero minore di dimensioni come il piano (2 dimensioni), la retta (1 dimensione) e il punto (0 dimensioni). La facilità di intuizione spaziale propria degli esseri umani diminuisce però enormemente nel concepire uno spazio ad </w:t>
      </w:r>
      <w:r>
        <w:rPr>
          <w:rFonts w:eastAsia="Tms Rmn;Times New Roman" w:cs="Tms Rmn;Times New Roman" w:ascii="Tms Rmn;Times New Roman" w:hAnsi="Tms Rmn;Times New Roman"/>
          <w:b/>
          <w:bCs/>
          <w:i/>
          <w:iCs/>
        </w:rPr>
        <w:t>n-</w:t>
      </w:r>
      <w:r>
        <w:rPr>
          <w:rFonts w:eastAsia="Tms Rmn;Times New Roman" w:cs="Tms Rmn;Times New Roman" w:ascii="Tms Rmn;Times New Roman" w:hAnsi="Tms Rmn;Times New Roman"/>
        </w:rPr>
        <w:t xml:space="preserve">dimensioni, quando </w:t>
      </w:r>
      <w:r>
        <w:rPr>
          <w:rFonts w:eastAsia="Tms Rmn;Times New Roman" w:cs="Tms Rmn;Times New Roman" w:ascii="Tms Rmn;Times New Roman" w:hAnsi="Tms Rmn;Times New Roman"/>
          <w:b/>
          <w:bCs/>
          <w:i/>
          <w:iCs/>
        </w:rPr>
        <w:t>n</w:t>
      </w:r>
      <w:r>
        <w:rPr>
          <w:rFonts w:eastAsia="Tms Rmn;Times New Roman" w:cs="Tms Rmn;Times New Roman" w:ascii="Tms Rmn;Times New Roman" w:hAnsi="Tms Rmn;Times New Roman"/>
        </w:rPr>
        <w:t xml:space="preserve"> supera il numero 3.</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Einstein ha introdotto la quarta dimensione applicata al mondo fisico reale fondendo lo spazio tridimensionale con il tempo unidimensionale e  ricavandone un "continuum" teorico denominato spazio-tempo, costituito da 4 dimensioni: le 3 dimensioni spaziali più quella temporale. La quarta dimensione fu introdotta in contesto relativistico per semplificare calcoli teorici e per comprendere alcuni fenomeni fisici che in particolari contesti non erano altrimenti spiegabili. Il tempo relativistico non può però essere considerato esattamente come una dimensione spaziale, ma conserva alcune caratteristiche distintive che non lo rendono interamente sostituibile con una delle altre tre dimensioni del "continuum" quadridimensionale einsteiniano. Per questo motivo non bisogna confondere la teoria einsteiniana con ciò che io intendo quando parlo di spazio ad n-dimensioni, essendo ciascuna delle dimensioni perfettamente identica a qualunque altr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Un sistema sonoro virtuale si manifesta attraverso le proiezioni del </w:t>
      </w:r>
      <w:r>
        <w:rPr>
          <w:rFonts w:eastAsia="Tms Rmn;Times New Roman" w:cs="Tms Rmn;Times New Roman" w:ascii="Tms Rmn;Times New Roman" w:hAnsi="Tms Rmn;Times New Roman"/>
          <w:b/>
          <w:bCs/>
          <w:i/>
          <w:iCs/>
          <w:u w:val="single"/>
        </w:rPr>
        <w:t>suo</w:t>
      </w:r>
      <w:r>
        <w:rPr>
          <w:rFonts w:eastAsia="Tms Rmn;Times New Roman" w:cs="Tms Rmn;Times New Roman" w:ascii="Tms Rmn;Times New Roman" w:hAnsi="Tms Rmn;Times New Roman"/>
        </w:rPr>
        <w:t xml:space="preserve"> tempo virtuale nel tempo reale ordinario. Anche in ambito spaziale è in effetti possibile avere una rappresentazione di un oggetto ad N dimensioni in uno spazio ad N-1 dimensioni. Questa rappresentazione si può ottenere mediante una delle possibili proiezioni dell'oggetto in question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 Una proiezione spaziale di un oggetto ad N dimensioni in uno spazio ad N-1 dimensioni, può essere esemplificata dalla rappresentazione di un cubo (oggetto a 3 dimensioni) su un piano (2 dimensioni). La proiezione prospettica (o assonometrica) del cubo su di un foglio di carta dimostra come ciò sia possibile. In effetti si possono ottenere infinite proiezioni diverse del cubo sul piano, a seconda della loro posizione reciproca. Il nostro stesso senso della vista funziona sfruttando questa proprietà: noi percepiamo il mondo fisico tridimensionale attraverso le innumerevoli proiezioni bidimensionali che si formano sulla retina del nostro occhio.  Un altro esempio si può trarre dall'ipercubo (solido regolare dello spazio a 4 dimensioni), del quale possiamo ricavare un'idea vagamente intuitiva dalle sue proiezioni nello spazio a 3 dimensioni; la proiezione tridimensionale ottenuta può a sua volta essere trasferita sul piano a 2 dimensioni (con un passaggio effettivo da 4 a 2 dimensioni). Queste proiezioni, se prese isolatamente, non bastano però a rappresentare la totalità dell'oggetto originale, ma soltanto uno dei sui infiniti aspett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Partendo da queste considerazioni sugli spazi pluridimensionali, ho trasferito, per analogia, questo concetto di proiezioni dall'ambito spaziale a quello temporale: un sistema sonoro virtuale, é immerso in un </w:t>
      </w:r>
      <w:r>
        <w:rPr>
          <w:rFonts w:eastAsia="Tms Rmn;Times New Roman" w:cs="Tms Rmn;Times New Roman" w:ascii="Tms Rmn;Times New Roman" w:hAnsi="Tms Rmn;Times New Roman"/>
          <w:b/>
          <w:bCs/>
        </w:rPr>
        <w:t>tempo pluridimensionale</w:t>
      </w:r>
      <w:r>
        <w:rPr>
          <w:rFonts w:eastAsia="Tms Rmn;Times New Roman" w:cs="Tms Rmn;Times New Roman" w:ascii="Tms Rmn;Times New Roman" w:hAnsi="Tms Rmn;Times New Roman"/>
        </w:rPr>
        <w:t>, ma può venire proiettato nel tempo fisico reale unidimensionale.  Ognuna delle infinite proiezioni possibili nel tempo reale, rappresenta una potenziale "interpretazione" del sistema sonoro virtuale, mentre "l'idea" della composizione stessa è costituita dalla loro totalità.</w:t>
      </w:r>
      <w:r>
        <w:br w:type="page"/>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L'Atto Compositivo Primario,</w:t>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l'Atto Compositivo Secondario ed il </w:t>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mpositore-Interpret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Nel percorso del sistema sonoro virtuale che determina una delle possibili proiezioni non sono gli eventi a manifestarsi nel tempo, ma il tempo a manifestarsi negli eventi. Gli eventi sono infatti già fissati in un atto compositivo chiamato </w:t>
      </w:r>
      <w:r>
        <w:rPr>
          <w:rFonts w:eastAsia="Tms Rmn;Times New Roman" w:cs="Tms Rmn;Times New Roman" w:ascii="Tms Rmn;Times New Roman" w:hAnsi="Tms Rmn;Times New Roman"/>
          <w:b/>
          <w:bCs/>
          <w:i/>
          <w:iCs/>
        </w:rPr>
        <w:t>primario</w:t>
      </w:r>
      <w:r>
        <w:rPr>
          <w:rFonts w:eastAsia="Tms Rmn;Times New Roman" w:cs="Tms Rmn;Times New Roman" w:ascii="Tms Rmn;Times New Roman" w:hAnsi="Tms Rmn;Times New Roman"/>
        </w:rPr>
        <w:t>; il tempo si manifesta nell'</w:t>
      </w:r>
      <w:r>
        <w:rPr>
          <w:rFonts w:eastAsia="Tms Rmn;Times New Roman" w:cs="Tms Rmn;Times New Roman" w:ascii="Tms Rmn;Times New Roman" w:hAnsi="Tms Rmn;Times New Roman"/>
          <w:b/>
          <w:bCs/>
          <w:i/>
          <w:iCs/>
        </w:rPr>
        <w:t>atto compositivo secondario</w:t>
      </w:r>
      <w:r>
        <w:rPr>
          <w:rFonts w:eastAsia="Tms Rmn;Times New Roman" w:cs="Tms Rmn;Times New Roman" w:ascii="Tms Rmn;Times New Roman" w:hAnsi="Tms Rmn;Times New Roman"/>
        </w:rPr>
        <w:t xml:space="preserve"> (così denominato non perché sia di secondaria importanza in confronto a quello primario, ma perché si colloca in una fase successiva rispetto al lavoro del compositore),che è costituito da un'</w:t>
      </w:r>
      <w:r>
        <w:rPr>
          <w:rFonts w:eastAsia="Tms Rmn;Times New Roman" w:cs="Tms Rmn;Times New Roman" w:ascii="Tms Rmn;Times New Roman" w:hAnsi="Tms Rmn;Times New Roman"/>
          <w:b/>
          <w:bCs/>
          <w:i/>
          <w:iCs/>
        </w:rPr>
        <w:t>esplorazione</w:t>
      </w:r>
      <w:r>
        <w:rPr>
          <w:rFonts w:eastAsia="Tms Rmn;Times New Roman" w:cs="Tms Rmn;Times New Roman" w:ascii="Tms Rmn;Times New Roman" w:hAnsi="Tms Rmn;Times New Roman"/>
        </w:rPr>
        <w:t xml:space="preserve"> del sistema sonoro. </w:t>
      </w:r>
    </w:p>
    <w:p>
      <w:pPr>
        <w:pStyle w:val="Normal"/>
        <w:rPr/>
      </w:pPr>
      <w:r>
        <w:rPr>
          <w:rFonts w:eastAsia="Tms Rmn;Times New Roman" w:cs="Tms Rmn;Times New Roman" w:ascii="Tms Rmn;Times New Roman" w:hAnsi="Tms Rmn;Times New Roman"/>
        </w:rPr>
        <w:tab/>
        <w:t xml:space="preserve">L'esplorazione, che da' origine ad una proiezione del sistema sonoro virtuale nel tempo reale, sotto alcuni punti di vista può considerarsi anche </w:t>
      </w:r>
      <w:r>
        <w:rPr>
          <w:rFonts w:eastAsia="Tms Rmn;Times New Roman" w:cs="Tms Rmn;Times New Roman" w:ascii="Tms Rmn;Times New Roman" w:hAnsi="Tms Rmn;Times New Roman"/>
          <w:i/>
          <w:iCs/>
        </w:rPr>
        <w:t>atto interpretativo</w:t>
      </w:r>
      <w:r>
        <w:rPr>
          <w:rFonts w:eastAsia="Tms Rmn;Times New Roman" w:cs="Tms Rmn;Times New Roman" w:ascii="Tms Rmn;Times New Roman" w:hAnsi="Tms Rmn;Times New Roman"/>
        </w:rPr>
        <w:t>. Infatti questa esplorazione si compie mediante un intervento manuale da parte del "</w:t>
      </w:r>
      <w:r>
        <w:rPr>
          <w:rFonts w:eastAsia="Tms Rmn;Times New Roman" w:cs="Tms Rmn;Times New Roman" w:ascii="Tms Rmn;Times New Roman" w:hAnsi="Tms Rmn;Times New Roman"/>
          <w:b/>
          <w:bCs/>
        </w:rPr>
        <w:t>compositore-interprete</w:t>
      </w:r>
      <w:r>
        <w:rPr>
          <w:rFonts w:eastAsia="Tms Rmn;Times New Roman" w:cs="Tms Rmn;Times New Roman" w:ascii="Tms Rmn;Times New Roman" w:hAnsi="Tms Rmn;Times New Roman"/>
        </w:rPr>
        <w:t xml:space="preserve">" (ho usato questo doppio termine per meglio evidenziare la duplice funzione che il musicista assume durante l'atto compositivo secondario), intervento che, come precedentemente accennato, potrà essere fissato come proiezione del sistema sonoro virtuale nel tempo reale unidimensionale grazie alla registrazione su supporti magnetici analogici o digitali.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La proiezione di un sistema sonoro virtuale nel nostro tempo fisico avviene dunque mediante un'esplorazione, un percorso, un iter che il compositore effettua tra i parametri definiti durante l'atto compositivo primario.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onsiderazioni sulla manualità dell'esplorazione</w:t>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L'esplorazione del campo sonoro definito durante l'atto compositivo primario é resa possibile da un intervento manuale del compositore-interprete. Questo intervento manuale assume un'importanza enorme nel dare origine ad un controllo globale veramente efficace sul materiale fissato dall'atto primario stesso.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a mente umana rappresenta, tra i sistemi conosciuti, il più complesso ed organizzato. La sfera dell'intuizione e dell'istinto presente nella mente umana ha continui rapporti dialettici con la sfera logico-deduttiva ed a seconda del prevalere di una o dell'altra, l'uomo può operare in diversi campi. Personalmente sono convinto che in campo artistico debba prevalere la sfera della immaginazione istintiva ed intuitiva se si desidera veramente comunicare con il pubblico. Tuttavia non bisogna trascurare l'altra sfera, quella della razionalità, perché essa permette all'opera d'arte di essere coerente e ben strutturata mediante fattori che normalmente vengono trascurati dall'area istintiv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Se la sfera logico-deduttiva prevale nell'atto compositivo primario, tuttavia non si annulla totalmente la parte istintiva del compositore. La coerenza strutturale viene definita durante questa fase con un giusto equilibrio tra razionalitá e fantasi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a sfera intuitiva ed emozionale prevale nell'atto compositivo secondario, durante l'esplorazione; solo qui il sistema sonoro esterna tutta la sua varietà e ricchezza. La sfera intuitiva inoltre porta alla luce sottili ma fondamentali relazioni che rimangono inevitabilmente nascoste ad un approccio razionale. A mio avviso é molto difficile delegare ad un progetto rigidamente costituito dalla sfera razionale il potere comunicativo reale della musica: é l'intervento empirico che consente un approccio istintivo sensibile e coinvolgente emotivament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Abbiamo detto che la fase intuitiva presente nell'atto compositivo secondario richiede un intervento manuale da parte del compositore-interprete. Tuttavia la manualità (intesa ovviamente in senso letterale) potrebbe al limite essere eliminata in un futuro in cui la tecnologia ci permetterà di disporre di un interfacciamento diretto tra le terminazioni nervose del cervello umano ed un sistema sonoro virtu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Un esempio di sistema soggetto alla manualità insita nel nostra istinto si è presentato fin dalla nascita della musica con l'importantissima figura dell'esecutore, inteso come intermediario tra una composizione musicale astratta (tramandata per via orale o scritta) e la sua manifestazione concret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a nascita della musica elettronica è stata da molti vista negativamente come negazione della figura dell'interprete (e quindi anche della sua manualità) e come instaurazione nell'arte musicale di una forma di pensiero riduzionistica e meccanicistica tendente verso una visione del mondo asettica ed immutabile, contraria per definizione all'espressione dei sentiment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 Da altri è stata invece entusiasticamente accolta come un nuovo e più complesso modo di concepire l'arte musicale in cui l'eliminazione dell'interprete rappresentava il primo passo verso una forma di comunicazione più diretta tra compositore e ascoltator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Personalmente credo che in una composizione elettronica debba essere presente tanto un controllo precedente la manifestazione del fenomeno acustico (fase indispensabile per una visione globale dell'insieme di eventi che andranno a costituire il corpo della composizione stessa) che definirei appunto "globale", quanto un controllo "locale" da compiersi nell'arco di tempo in cui la composizione viene eseguita. E` questo controllo locale ciò che permette ad un'esplorazione del sistema sonoro virtuale di essere percettivamente coerente e di indirizzare la composizione verso una meta olistica. Spesso quello che nel comporre a tavolino appare logicamente coerente e denso di significati durante l'ascolto si rivela oscuro e impercettibile: c'è sempre uno scarto non trascurabile tra intenzione e risultato sensibile, e questo scarto non é più trascurabile quando si elimina il feedback col materiale sonor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Il controllo locale o atto compositivo secondario, è stato da me introdotto per ovviare a quest'inconveniente che spesso si presenta nella musica elettronica, in assenza di interpret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l Sistema Sonoro non nasce ogg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l concetto di sistema sonoro non é qualcosa che nasce oggi come conseguenza dello sviluppo della tecnologia informatica, ma é esistito anche nelle epoche passate anche se non era mai stato menzionat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ab/>
        <w:t xml:space="preserve">Che cosa si intende per sistema sonoro in generale, e in particolare per </w:t>
      </w:r>
      <w:r>
        <w:rPr>
          <w:rFonts w:eastAsia="Tms Rmn;Times New Roman" w:cs="Tms Rmn;Times New Roman" w:ascii="Tms Rmn;Times New Roman" w:hAnsi="Tms Rmn;Times New Roman"/>
          <w:b/>
          <w:bCs/>
        </w:rPr>
        <w:t>sistema sonoro virtuale</w:t>
      </w:r>
      <w:r>
        <w:rPr>
          <w:rFonts w:eastAsia="Tms Rmn;Times New Roman" w:cs="Tms Rmn;Times New Roman" w:ascii="Tms Rmn;Times New Roman" w:hAnsi="Tms Rmn;Times New Roman"/>
        </w:rPr>
        <w:t xml:space="preserv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Una prima definizione possiamo darla dicendo che un sistema sonoro è un insieme di relazioni prefissate, oppure un numero definito di parametri (dei quali alcuni possono essere fissi, altri variabili) da cui partire per la generazione di una composizione music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Un sistema si dice reale se ha la facoltà di produrre direttamente suoni e si può definire effettivamente tale solo quando manifesta una dimensione temporale fisica; si definisce virtuale quando non presenta proprietà acustiche di per se', ma é in grado di portare alla generazione di eventi sonori qualora entri in contatto con un altro sistem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Un sistema sonoro è inoltre collegato gerarchicamente sia con il suo esterno che con il suo interno.  In altre parole un sistema è parte di un supersistema di livello più generale, ed è a sua volta costituito da un sottosistema di livello più particolar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Un esempio di sistema sonoro virtuale di livello abbastanza generale è costituito da uno strumento musicale determinato. Prendiamo un pianoforte. Esso è formato da un complesso di sistemi oscillanti (corde) collegati tra di loro sia mediante legami che possiamo definire come costitutivi, o di tipo hardware (come la tastiera, il telaio, la meccanica, il piano armonico ecc.), che con relazioni definibili come  informative, o di tipo software (come la configurazione della tastiera in toni e semitoni rappresentati dal colore e dalla forma dei tasti, il temperamento equabile come modello base di sistema d'intonazione dello strumento, le deviazioni dall'accordatura temperata teorica imposte dall'accordatore per seguire la curva dei "mel", le scordature tra terne di corde per motivi timbrici, l'adattamento dell'accordatura per sfruttare al massimo le caratteristiche di sonorità  proprie di quel dato esemplare  di pianoforte, e così via).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Questo sistema, in assenza di altri sistemi come il pianista stesso ed il determinato pezzo pianistico da eseguire, va considerato di tipo virtuale in quanto un pianoforte non è in grado di esplicare da solo la funzione acustica; un sistema hardware-software costituito da una pianola meccanica e da un rullo di musica pianistica, se preso nell'atto del "playback", va considerato come re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Abbiamo detto che un sistema sonoro, sia esso virtuale che reale, può situarsi a diversi livelli, ognuno dei quali a sua volta può essere formato da sottolivelli sia di tipo hardware che softwar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Facciamo un altro esempio partendo sempre dal pianoforte. Questo strumento, quando viene preso isolatamente, costituisce un sistema sonoro di livello relativamente generale. Infatti il pianoforte si presta all'esecuzione di un vasto repertorio musicale di diverso genere, epoca e stile - considerando come parte di questo repertorio anche la musica contemporanea ed i pezzi che non sono ancora stati scritti, ma che potrebbero potenzialmente esserlo entro un margine finito di tempo. Se prendiamo invece il pianoforte unitamente all'insieme dei pezzi per esso scritti in stile tonale, avremo già ridotto considerevolmente la generalità del sistema sonoro. Andando oltre, se consideriamo come sistema sonoro il pianoforte, più il sistema tonale, più il sottoinsieme di quest'ultimo costituito dal repertorio in stile classico (es.  pezzi pianistici di Mozart, Beethoven, Clementi ecc.), riduciamo e precisiamo ancora di più l'insieme delle sue potenzialità. Possiamo andare avanti nel nostro iter tra i vari livelli aggiungendo volta per volta, oltre a quelli già nominati, elementi come il determinato compositore  di un pezzo (es.  Beethoven), il pezzo stesso (es.  l'Appassionata), l'interprete della sonata (es. Bachaus), la sala da concerto, il determinato momento  dell'evoluzione dello stile interpretativo situato nell'arco della vita del pianista stesso, un eventuale determinato ascoltatore presente in quel momento nella sala, lo stato emotivo di quell'ascoltatore nel momento in cui si verifica il concerto e così vi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i siamo spinti piuttosto in avanti nella definizione di un sistema sonoro, giungendo ad un livello considerevolmente particolare e ristretto, bisogna comunque dire che non abbiamo tenuto conto di un certo numero di "infralivelli" situati tra un insieme enunciato e l'altro, numero che a volte può anche essere cospicu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Ricordiamo che il sistema sonoro da virtuale diventa reale quando acquista la capacità fisica di emettere suoni, il che nel nostro esempio avviene quando si aggiunge al sistema la figura  del pianista. Occorre inoltre precisare che ogni livello di grado più generale è soprainsieme di quello di grado più particolare, e quindi contiene virtualmente tutte le possibilità che i suoi sottoinsiemi permettono.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Un sistema di livello generale quale può essere il sistema tonale, contiene al suo interno tutte le composizioni fatte nell'ambito di questa griglia di regole nell'arco della storia della musica. </w:t>
      </w:r>
    </w:p>
    <w:p>
      <w:pPr>
        <w:pStyle w:val="Normal"/>
        <w:rPr/>
      </w:pPr>
      <w:r>
        <w:rPr>
          <w:rFonts w:eastAsia="Tms Rmn;Times New Roman" w:cs="Tms Rmn;Times New Roman" w:ascii="Tms Rmn;Times New Roman" w:hAnsi="Tms Rmn;Times New Roman"/>
        </w:rPr>
        <w:tab/>
        <w:t xml:space="preserve">L'insieme formato dal pianoforte, più la composizione, più il pianista, è un esempio di sistema sonoro reale al cui interno si manifesta un'interazione di tipo </w:t>
      </w:r>
      <w:r>
        <w:rPr>
          <w:rFonts w:eastAsia="Tms Rmn;Times New Roman" w:cs="Tms Rmn;Times New Roman" w:ascii="Tms Rmn;Times New Roman" w:hAnsi="Tms Rmn;Times New Roman"/>
          <w:i/>
          <w:iCs/>
        </w:rPr>
        <w:t>interpretativo</w:t>
      </w:r>
      <w:r>
        <w:rPr>
          <w:rFonts w:eastAsia="Tms Rmn;Times New Roman" w:cs="Tms Rmn;Times New Roman" w:ascii="Tms Rmn;Times New Roman" w:hAnsi="Tms Rmn;Times New Roman"/>
        </w:rPr>
        <w:t>. In un sistema formato da una pianola meccanica più un rullo, oppure formato da un registratore più un nastro magnetico contenente musica registrata, questa interazione viene rimandata ad un istante anteriore rispetto a quello in cui avviene la sua manifestazione acustica. In un pezzo di musica elettronica del tipo Studie 1 di Stockhausen, in cui il lavoro compositivo viene compiuto direttamente sul nastro magnetico, o comunque del tipo in cui tale lavoro viene svolto interamente in tempo differito, questa interazione è assente. Nelle composizioni elettroniche a cui viene accostato uno strumento acustico, l'interazione interpretativa è presente solo nella parte dell'esecutor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Sistema sonoro ed elaborator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 moderni mezzi di creazione ed elaborazione digitale del suono permettono al compositore una definizione "su misura" del tipo di sistema sonoro su cui egli intende lavorare, consentendo di definirne arbitrariamente sia il livello di generalità che le caratteristiche, con una duttilità ed una versatilità che mai si erano viste dalla nascita del primo strumento musicale fino ad ogg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elaboratore è molto più che un nuovo strumento musicale, in quanto il suo utilizzo può dare origine a nuovi modi di concepire l'arte musicale stessa.  Esso mette a disposizione del compositore una quantità illimitata di sonorità possibili, un controllo sui parametri frequenziali, dinamici e temporali dotato di una precisione definibile arbitrariamente; permette infine un numero praticamente infinito di livelli di dettaglio sui quali costruirsi il proprio sistema sonoro e determinarne il suo ambito d'azion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convenienti possibil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L'enorme libertà fornita dall'elaboratore va però a scapito della capacità di concentrazione che il compositore, in precedenza, aveva sui parametri linguistici acquisiti istintivamente dagli ascoltatori nel corso della storia della musica - capacità determinata dall'esistenza di un linguaggio comune universale tra i vari compositori e il pubblico. La formazione di questa "koinè" si verificò in virtù delle stesse limitazioni imposte dalla griglia di regole standard proprie del linguaggio tonal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L'eccessiva libertà conseguente l'assenza di uno stile musicale accettato universalmente spesso può determinare un divario (come d'altra parte già era è avvenuto nella musica strumentale del '900 con l'allontanarsi dalla tonalità) tra intenzionalità espressive e risultato comunicativo reale di un'opera. Questo divario è stato in tempi recenti rafforzato dalla condizione di isolamento in cui si trova la musica contemporanea "colta", essendo la presente un'epoca in cui la mercificazione delle arti ha assunto un carattere predominante in tutta la sfera della cultura e non solo in quella di massa.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Si è dovuto ricorrere di frequente ad una spiegazione tecnica e formale prima dell'ascolto di un pezzo per avvicinare l'ascoltatore ad una parvenza di comprensione del lavoro stesso, e questo, anziché migliorare la situazione, ha contribuito sostanzialmente a dare una visione fredda, distaccata, tecnicistica e di difficile comprensione della musica contemporanea in genere e della musica elettronica in particolar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l cuore dell'esplorazione.</w:t>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Considerazioni sul ruolo del </w:t>
      </w:r>
    </w:p>
    <w:p>
      <w:pPr>
        <w:pStyle w:val="Heading2"/>
        <w:ind w:right="2034"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mpositore-interpret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L'atto compositivo secondario funge da tramite tra il sistema sonoro virtuale e quello reale: esso costituisce quindi il cuore dell'esplorazione. E` da qui che prendono forma i concetti di tempo virtuale e di atto compositivo secondario, con tutte le implicazioni che pluridimensionalità, pluridirezionalità e reversibilità temporale mettono allo scoperto.  Qui inoltre agisce la figura non convenzionale del compositore-interprete, che nel suo atto compositivo secondario si pone da intermediario tra sistema sonoro virtuale e composizione finale definitiva.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Tutti gli elementi contenuti nel sistema sonoro si trovano sotto il diretto controllo del compositore-interprete, che, durante l'esplorazione sposta la sua attenzione (ma anche quella dell'ascoltatore) da un evento sonoro all'altro, modificando i parametri di ingresso nel sistema sonoro virtuale mediante l'interfaccia manuale propria del sistema preso in esam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Questo controllo permette al compositore una visione nitida e globale di una grande quantità di parametri, permettendogli di formare collegamenti ed interconnessioni strutturali impensate (in teoria già presenti nel sistema ma nascosti perché non preventivati dal musicista durante l'atto compositivo primari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La dinamica della composizione ha origine direttamente da un suo atto di volontà del compositore-interprete, che rimane sempre soggetto al controllo dei suoi sensi; questo permette al musicista di intrecciare relazioni che rimarrebbero altrimenti congelate al solo stato potenzial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Il legame che si instaura tra musicista e sistema sonoro virtuale, è un legame polivalente, quasi simbiotico. In assenza del compositore-interprete, il sistema sonoro rimarrebbe virtuale e non avrebbe la possibilità di estrinsecarsi. Viceversa, in assenza del sistema, il musicista sarebbe impossibilitato, sia per mancanza di materia prima, che per l'assenza di relazioni predefinite che gli stimolino la nascita delle idee, a produrre un lavoro coerent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Il compositore-interprete viene considerato come tale grazie alla duplice funzione che egli svolge nella definizione della versione ultima della composizione: egli, come compositore, definisce l'assetto strutturale definitivo del pezzo, partendo dal materiale che gli viene offerto dal sistema sonoro virtuale; come interprete infonde una definita e particolare fisionomia espressiva al prodotto della sua interazione col tempo virtuale. Egli può decidere di dilatare temporalmente una particolare zona della matrice, ripercorrendola con velocità e direzioni differenti; può produrre accelerazioni e decelerazioni improvvise durante la manifestazione di una sequenza di eventi sonori, comprimendo o dilatando a piacimento le loro distanze temporali, il tutto senza che ne vengano compromesse le solide basi strutturali, fissate nel sistema sonoro virtuale durante l'atto compositivo primario.  Una sequenza di eventi sonori può essere sovrapposta ad un'altra posizionata in una zona diversa del sistema, oppure essere sovrapposta a se stessa; il duplicato non sarà comunque mai esattamente identico all'originale, contribuendo, questo fatto, ad aumentare la varietà complessiva dell'episodio preso in esame.  </w:t>
        <w:tab/>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identità del compositore-interprete può o non può coincidere con quella del compositore del sistema sonoro; ovvero l'atto compositivo primario e quello secondario possono essere compiuti dalla stessa persona come da persone diverse.  Si recupera, in questo secondo caso (con ovvie differenze che più avanti verranno accennate), la figura dell'interprete musicale, che tanto ha contribuito in passato alla varietà e alle proprietà di "autorigenerazione" esclusive dell'arte music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Se in un passato recente la figura di un intermediario posto tra compositore ed ascoltatore poteva, a volte, essere indesiderata, ma risultava comunque inevitabile, oggi, con l'avvento dell'elaboratore, la presenza o assenza di una tale figura dipende da una precisa scelta del compositore, scelta che si attua durante l'atto compositivo primari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 xml:space="preserve">Qualora il musicista opti per la presenza di un atto compositivo secondario, quest'ultimo può superare in importanza, l'atto primario (mentre in passato, almeno nella musica occidentale, l'interprete veniva generalmente subordinato alla figura del compositor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omunque sono presenti differenze sostanziali sia tra il compositore-interprete ed il compositore tradizionale, che tra il compositore-interprete e la figura tradizionale dell'esecutor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er esempio, nel caso di un normale interprete di musica strumentale dotato di notevoli capacità tecniche, si può parlare di virtuosismo psicomotorio, mentre nel caso del compositore-interprete (in cui l'atto gestuale potrebbe in futuro essere eliminato da una interfaccia collegata direttamente con le terminazioni nervose del cervello), si dovrebbe parlare di virtuosismo mentale. Il compositore-inteprete in effetti media e concilia due ruoli che in passato erano separati come é facilmente desumibile dal termine usat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a manifestazione del sistema sonoro virtuale avviene dunque per mezzo di un atto compositivo secondario, così denominato non perché sia di importanza secondaria, ma perché può essere compiuto solo dopo la definizione di tutte le strutture e di tutti i parametri del sistema sonoro virtuale stess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atto compositivo secondario si pone ad un livello tutto sommato più alto rispetto alla semplice definizione della matrice di eventi che si effettua durante l'atto primario, usando il termine "livello" in analogia con i linguaggi di programmazione strutturati per gli elaboratori, che si pongono ad un livello più alto rispetto, per esempio, al linguaggio macchin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Funzione fondamentale dell'atto compositivo secondario, è quella di proiettare il sistema sonoro virtuale verso una delle sue configurazioni possibili nel mondo reale.  Tale configurazione non può essere determinata in anticipo, cioè durante l'atto primario, perché il sistema sonoro virtuale tende a coprire tante possibilità quanto è lo spazio che il compositore (nell'atto primario) decide di mettere a sua disposizione. Quindi il campo delle possibilità, nell'atto secondario, è più "ristretto" rispetto a quello permesso dall'atto relativo alla definizione del sistema sonoro virtuale (cioè l'atto primario); ma questa restrizione nasce proprio dai limiti che il compositore si è preventivamente posto, limiti che potenziano l'immaginazione perché focalizzano l'attenzione del musicista su di un numero relativamente esiguo di aspetti compositivi particolari, concentrando nello stesso tempo le potenzialità creative del musicista stesso su di una "superficie" di più piccola are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Se non ci fosse questa concentrazione di "energia compositiva", gli sforzi del compositore andrebbero dispersi nell'infinito oceano formato dalla totalità delle azioni possibil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Per ricorrere ad un'immagine metaforica, propongo ora un esempio "termodinamico": mentre l'atto compositivo primario determina una concentrazione di entropia negativa, insieme con tutte le potenzialità che questo accumulo di energia implica, l'atto compositivo secondario determina la scelta di una tra le infinite vie in grado di dissipare questa energia nella creazione di strutture reali, come tale scelta fosse una specie di fluttuazione quantistica.</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La proiezione del tempo virtuale nel tempo reale, che avviene durante l'esplorazione del sistema sonoro virtuale da parte del compositore-interprete, implica quindi una dissipazione dell'energia che viene immagazzinata durante l'atto compositivo primario.  Questa energia viene impiegata per la trasposizione di una struttura virtuale in un mondo reale, affinché quest'ultima possa essere percepita da un essere materialmente legato al mondo fisic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Tale trasposizione determina l'azione di "congelare", entro una struttura collegata ad un mondo reale, una delle infinite forme possibili in un sistema sonoro immerso nel tempo virtu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Ilya Prigogine, padre della termodinamica del non-equilibrio, suggerisce l'esistenza di "un tempo potenziale, un tempo &lt;&lt;che è sempre già qui&gt;&gt;, allo stato latente, che non chiede che un fenomeno di fluttuazione per attualizzarsi"(*).</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Nel nostro caso questa fluttuazione ha origine da un'esplorazione del sistema sonoro virtual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tabs>
          <w:tab w:val="center" w:pos="4252" w:leader="none"/>
          <w:tab w:val="left" w:pos="9356" w:leader="none"/>
        </w:tabs>
        <w:ind w:right="1413" w:hanging="0"/>
        <w:jc w:val="right"/>
        <w:rPr>
          <w:rFonts w:ascii="Tms Rmn;Times New Roman" w:hAnsi="Tms Rmn;Times New Roman" w:eastAsia="Tms Rmn;Times New Roman" w:cs="Tms Rmn;Times New Roman"/>
        </w:rPr>
      </w:pPr>
      <w:r>
        <w:rPr>
          <w:rFonts w:eastAsia="Tms Rmn;Times New Roman" w:cs="Tms Rmn;Times New Roman" w:ascii="Tms Rmn;Times New Roman" w:hAnsi="Tms Rmn;Times New Roman"/>
        </w:rPr>
        <w:t>Gabriel Maldonad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Ilya Prigogine, La nascita del tempo, Edizioni Theoria 1988, pag. 64</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sectPr>
      <w:footerReference w:type="default" r:id="rId2"/>
      <w:footnotePr>
        <w:numFmt w:val="decimal"/>
      </w:footnotePr>
      <w:type w:val="nextPage"/>
      <w:pgSz w:w="11906" w:h="16838"/>
      <w:pgMar w:left="2041" w:right="1418" w:gutter="0" w:header="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lt;&lt; </w:t>
    </w:r>
    <w:r>
      <w:rPr/>
      <w:fldChar w:fldCharType="begin"/>
    </w:r>
    <w:r>
      <w:rPr/>
      <w:instrText xml:space="preserve"> PAGE </w:instrText>
    </w:r>
    <w:r>
      <w:rPr/>
      <w:fldChar w:fldCharType="separate"/>
    </w:r>
    <w:r>
      <w:rPr/>
      <w:t>12</w:t>
    </w:r>
    <w:r>
      <w:rPr/>
      <w:fldChar w:fldCharType="end"/>
    </w:r>
    <w:r>
      <w:rPr/>
      <w:t xml:space="preserve"> &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 comunque improprio parlare di velocità riferendosi ad un'astrazione temporale quale quella del tempo virtuale: sarebbe come voler affermare che, in uno stesso sistema di riferimento, il tempo reale può in alcuni istanti scorrere più velocemente che in altri; l'uso di questo termine è tuttavia una maniera utile per dare un'idea intuitiva delle singolari caratteristiche di queste variabili dimension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tabs>
        <w:tab w:val="clear" w:pos="720"/>
        <w:tab w:val="center" w:pos="4252" w:leader="none"/>
      </w:tabs>
      <w:spacing w:lineRule="exact" w:line="240" w:before="120" w:after="0"/>
      <w:ind w:right="2034" w:hanging="0"/>
      <w:jc w:val="center"/>
      <w:outlineLvl w:val="1"/>
    </w:pPr>
    <w:rPr>
      <w:rFonts w:ascii="Helv" w:hAnsi="Helv" w:eastAsia="Helv" w:cs="Helv"/>
      <w:b/>
      <w:bCs/>
      <w:sz w:val="30"/>
      <w:szCs w:val="30"/>
      <w:lang w:val="it-I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exact" w:line="240"/>
      <w:ind w:right="104" w:hanging="0"/>
    </w:pPr>
    <w:rPr>
      <w:rFonts w:ascii="Courier;Courier New" w:hAnsi="Courier;Courier New" w:eastAsia="Courier;Courier New" w:cs="Courier;Courier New"/>
      <w:sz w:val="24"/>
      <w:szCs w:val="24"/>
      <w:lang w:val="it-IT"/>
    </w:rPr>
  </w:style>
  <w:style w:type="paragraph" w:styleId="Footnote">
    <w:name w:val="Footnote Text"/>
    <w:basedOn w:val="Normal"/>
    <w:pPr>
      <w:spacing w:lineRule="exact" w:line="240"/>
      <w:ind w:right="104" w:hanging="0"/>
    </w:pPr>
    <w:rPr>
      <w:rFonts w:ascii="Courier;Courier New" w:hAnsi="Courier;Courier New" w:eastAsia="Courier;Courier New" w:cs="Courier;Courier New"/>
      <w:sz w:val="13"/>
      <w:szCs w:val="13"/>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3:47:00Z</dcterms:created>
  <dc:creator>Gab</dc:creator>
  <dc:description/>
  <dc:language>en-US</dc:language>
  <cp:lastModifiedBy>Gab</cp:lastModifiedBy>
  <dcterms:modified xsi:type="dcterms:W3CDTF">1997-03-02T03:47:00Z</dcterms:modified>
  <cp:revision>1</cp:revision>
  <dc:subject/>
  <dc:title>L'esplorazione di un sistema sonoro Virtuale (1989)</dc:title>
</cp:coreProperties>
</file>